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Title: </w:t>
      </w:r>
      <w:r>
        <w:rPr>
          <w:b/>
          <w:bCs/>
          <w:i/>
        </w:rPr>
        <w:t xml:space="preserve"> </w:t>
      </w:r>
      <w:r>
        <w:rPr>
          <w:bCs/>
          <w:i/>
        </w:rPr>
        <w:t xml:space="preserve">No to Poe </w:t>
      </w:r>
    </w:p>
    <w:p>
      <w:pPr>
        <w:pStyle w:val="Normal"/>
        <w:widowControl/>
        <w:bidi w:val="0"/>
        <w:spacing w:lineRule="auto" w:line="276" w:before="0" w:after="200"/>
        <w:rPr/>
      </w:pPr>
      <w:r>
        <w:rPr>
          <w:b/>
          <w:bCs/>
        </w:rPr>
        <w:t>Author:</w:t>
      </w:r>
      <w:r>
        <w:rPr/>
        <w:t xml:space="preserve"> Valiunas, Algis</w:t>
        <w:br/>
        <w:br/>
      </w:r>
      <w:r>
        <w:rPr>
          <w:b/>
          <w:bCs/>
        </w:rPr>
        <w:t xml:space="preserve">Publication: </w:t>
      </w:r>
      <w:r>
        <w:rPr/>
        <w:t>Commentary (Jan2009)</w:t>
        <w:br/>
        <w:br/>
        <w:br/>
        <w:t>RICHARD J. DALEY, the late mayor of Chicago whose novel way with the American language still evokes wonder, once remarked of himself and a political comrade-in-arms that they had been boyhood friends all their lives. So it is with certain writers one first encounters in the spellbinding glory of youth: the memory of such early rapture is sufficiently potent to sustain a fascination, or at least an interest, when youth is long past.</w:t>
        <w:br/>
        <w:br/>
        <w:t>Edgar Allan Poe (1809-1849), if not Mark Twain, used to be the first classic American writer one was likely to read — certainly the first I read. At ten or twelve "The Raven" was as dark, weird, and musical a poem as a prepubescent boy could stand. "The Tell-Tale Heart," a short story about the perfect murder undone by guilt's derangement, satisfied both boyish blood lust ("First of all I dismembered the corpse. I cut off the head and the arms and the legs.") and the passion for overheated prose ("'Villains!' I shrieked, 'dissemble no more! I admit the deed! — tear up the planks! — here, here! — it is the beating of his hideous heart!'"). When my sixth-grade teacher made the mistake of asking the class the moral of the story, my best friend, whose father was the local Lutheran minister, answered pertly: "If you're going to butcher somebody, don't bury the pieces under your floor." The moral was clear, at least to him: however frightful, the blood-drenched and macabre was also good for a laugh.</w:t>
        <w:br/>
        <w:br/>
        <w:t>I wasn't laughing so much. The terror Poe induced was intense and exhilarating, and I wound up reading everything I could in the fat and handsome volume that my father bought me — titled, if I remember correctly, Tales of Mystery and Imagination. In the mid-1960's, Hollywood turned out several movies based on Poe's stories and starring Vincent Price. The movies were cheesy and garish and over the top, and seemed at times to be enjoying a joke with the audience that I wasn't in on. More to my taste, and upholding Poe's honor, were the comic books Creepy and Eerie, seriously scary stuff about the undead, madmen with straight razors, and various saw-toothed raptors of the night.</w:t>
        <w:br/>
        <w:br/>
        <w:t>By now I suspect that Poe's influence on or congruence with horror comics has become the stuff of doctoral dissertations. But at the time, popular culture had yet to penetrate the schools, while Poe's mere presence in the curriculum established him as a serious writer. As for myself, I mostly just liked a good scare, and didn't much care where it came from.</w:t>
        <w:br/>
        <w:br/>
        <w:t>In retrospect, I realize, that does not sound like much of a recommendation either for myself as a reader or for Poe as a writer of widely acknowledged genius.</w:t>
        <w:br/>
        <w:br/>
        <w:t>THE DISTINGUISHED English novelist and biographer Peter Ackroyd, in his compendious and sorrowful new biography, Poe: A Life Cut Short,[*] makes sure his readers recognize just how golden Poe's reputation has been among the most serious writers. Ackroyd's final paragraph is a summation of encomia from the titans:</w:t>
        <w:br/>
        <w:br/>
        <w:t>Being orphaned at the age of two marked the direction of Poe's life, and Ackroyd movingly recounts his long trudge ever deeper into the darkness. His parents were show folk, theatrical gypsies who roved the East coast, young when they married in 1806, though Eliza had already been a widow at eighteen. David Poe was a tubercular, binge-drinking actor of small talent and grandiose ambition, chronically desperate for cash. He abandoned his family in 1811, never to return. His wife died of consumption later that year in Richmond, Virginia.</w:t>
        <w:br/>
        <w:br/>
        <w:t>From infancy, then, Poe was "enveloped," as Ackroyd writes, "in an air of menace and fatality. Anxiety was his childhood bedfellow." As a man, he would reiterate his father's drunkenness and perennial financial distress. As a writer, he would revive again and again the lovely young woman ravaged by tuberculosis.</w:t>
        <w:br/>
        <w:br/>
        <w:t>Ladies "of the most respectable families," as a newspaper of the time put it, visited Eliza Poe on her deathbed, presumably as acts of Christian charity; one such lady, Frances Allan, the wife of a successful dealer in tobacco, found young Edgar irresistible and convinced her husband to take him in. When the boy was christened, the Allan name became a part of his own.</w:t>
        <w:br/>
        <w:br/>
        <w:t>John Allan took his family to England, in the hopes of improving business, and Edgar ("sad, lonely, and unhappy," in his own description) did time in an English boarding school. In 1820 a crisis in the tobacco market impelled a return to Richmond, where Edgar attended a local school and his teacher pronounced him a "born poet." He also won prizes for Latin declamation, and was a tough boxer, a swift runner, and a prodigious swimmer. But when word got around that he was the orphan son of actors, and the Allans' charity case, he fell from grace in his schoolmates' eyes.</w:t>
        <w:br/>
        <w:br/>
        <w:t>In response, he assumed an air of ceremonious frost. He knew he ought to be admired, and scorned those who looked down on him for the fateful liabilities he could not help. The same experience of social downgrading may have been behind the unpleasantness that soon developed between him and John Allan. Demonstrative in his ingratitude, Poe made an enemy of the man who had taken him in and showed him warm affection. Ackroyd notes that this was the start of a pattern: "He could not bring himself to appear humble to anyone or thankful for anything."</w:t>
        <w:br/>
        <w:br/>
        <w:t>AT THE AGE of sixteen, Poe left Richmond for the University of Virginia. Although an excellent student, he fell prey to a fondness for gambling and peach brandy with honey. At the end of the year, when John Allan refused to pay for any further studies or to cover his debts, he headed for Boston, the city of his birth, and wound up enlisting in the Army for a five-year hitch. At about the same time, a Boston printer he had befriended brought out 50 copies of Tamerlane and Other Poems, written by "a Bostonian"; it was not even reviewed.</w:t>
        <w:br/>
        <w:br/>
        <w:t>Poe made an exemplary soldier and rose quickly to regimental sergeant major, the highest rank open to a common enlisted man. Pride over his rapid ascent clashed with shame over having followed a desperate course into a military career. He sought a discharge a year and a half into his five-year term, reconciled with Allan, and gained the latter's consent for his intention to enter West Point and train to become an officer. He also asked Allan to underwrite a second volume of his poems — a request that, to Allan, only showed him to be a fool and dastard after all. But he managed to find a publisher who would actually pay for his work, and then went on to West Point — where, bored almost immediately and determined to get himself expelled, he drank until his flagrant dereliction of duty got him what he wanted.</w:t>
        <w:br/>
        <w:br/>
        <w:t>Writing was to be his life henceforth — not much of a life, and still less of a livelihood. A subscription he had taken up among West Point cadets covered the expenses of a third volume of poems, his last for fourteen years. In the preface, Poe spelled out the theoretical foundation for his work: the true poet plies the reader "with indefinite sensations, to which end music is an essential, since the comprehension of sweet sound is our most indefinite conception." Some of the greatest French poets of the 19th century — Baudelaire, Verlaine, Mallarmé — would take their aesthetic bearings from this credo, but his own countrymen were not so appreciative.</w:t>
        <w:br/>
        <w:br/>
        <w:t>In the absence of poetic sales, Poe turned to a literary genre that did sell and still does. In 1832 Philadelphia's Sunday Courier published five tales of horror and the supernatural. Ackroyd claims that Poe discovered his real vocation in such fiction, but he also sees satire or parody at work. Even in some of Poe's most horripilating shockers, such as "The Black Cat" and "The Tell-Tale Heart," Ackroyd finds "a trace of vaudeville" and "exercises in burlesque." Poe himself wrote to Thomas Willis White, the editor of the Southern Literary Messenger, that his best stuff featured "the ludicrous heightened into the grotesque: the fearful colored into the horrible: the witty exaggerated into the burlesque: the singular wrought out into the strange and mystical. You may say all this is bad taste." It sounds as though he was half-conceding that his slumgullion might be nauseating to a palate of any discrimination.</w:t>
        <w:br/>
        <w:br/>
        <w:t>Yet if Poe, looking down ironically on his own productions, was serving up his guts-and-gristle principally to earn a living, he had made another bad bet: twenty years of book sales, Ackroyd writes, brought in a total of $300. To earn his keep, unsteady as it was, Poe became instead a prolific "Magazinist." In 1835, White appointed him editor of the Southern Literary Messenger. Poe was all of twenty-six. Of necessity, he became not only the editor but the head writer, relentlessly turning out tales and essays and book reviews.</w:t>
        <w:br/>
        <w:br/>
        <w:t>His tenure was a financial success, with circulation rising from 700 to 3,500 subscribers. But the critics mostly overlooked the literary quality of his work, and in any case his periodic drunken sprees caused him to be relieved of his duties after only a year and a half on the job.</w:t>
        <w:br/>
        <w:br/>
        <w:t>POE WAS now married to Virginia Clemm, the thirteen-year-old daughter of a cousin, and he and his wife and his mother-in-law tried life in New York City for a few disheartening months before moving on to Philadelphia, where in 1839 he caught on as assistant editor at the Gentleman's Magazine. When his Tales of the Grotesque and Arabesque appeared in two volumes in 1839, numerous reviewers flayed the work as swill while others saw genius. But even these signs of recognition, Ackroyd writes, "did not mean that he was to be spared a life of poverty and deprivation." Poe received no payment for the Tales, and two years later the press run of 750 copies had yet to sell out.</w:t>
        <w:br/>
        <w:br/>
        <w:t>Fired from the Gentleman's Magazine, once again for drunkenness, he was hired back by a new owner and nearly single-handedly turned the re-named Graham's Magazine into the best-selling monthly in America. Ackroyd:</w:t>
        <w:br/>
        <w:br/>
        <w:t>In January 1842 his adored wife began coughing up blood, and Poe went to pieces. He drank himself out of his position at Graham's and disappeared from home for days on end. Hopes of a government sinecure came to nothing. An offer of half-ownership in a start-up magazine seemed to come straight from heaven, but he fumbled away the opportunity. He had become a lowdown alcoholic, abusing his friends' generosity for the sake of a drink.</w:t>
        <w:br/>
        <w:br/>
        <w:t>Yet even as he slid into dissolution, he labored in pursuit of success, or at least of solvency. At last in 1845 one of his dreams came true when he acquired ownership of the Broadway Journal, but in a matter of weeks he had sold half his interest and soon afterward the magazine went belly-up. In 1847 Virginia died. Poe collapsed, taking to his bed for weeks. By 1848, Ackroyd writes, "He was writing passionate and devoted letters to two women at the same time, promising undying love to each. He was like a cuttlefish floundering in its own ink."</w:t>
        <w:br/>
        <w:br/>
        <w:t>Ackroyd does his best to piece together an account of Poe's final days as he wandered from New York to Philadelphia to Richmond to Baltimore, but much of the story is lost in a haze. Poe was found slumped over in a Baltimore tavern, six days after anyone he knew had seen him, and he died in a hospital in October 1849. Ackroyd's verdict:</w:t>
        <w:br/>
        <w:br/>
        <w:t>MOST WRITERS write about what they know, one way or another, and it certainly seems that, for Poe, this onrushing darkness was his fated subject. Indeed, to anyone who reads his stories, Poe's main obsession is clear: he cannot wrench his mind away from the terror of death.</w:t>
        <w:br/>
        <w:br/>
        <w:t>In one of Poe's moods, the terror of death is really the terror of simply being alive on this earth, where unspeakable things lie in wait for the innocent and unwary. Such terror can give rise to flights of heroic mind. In "MS. Found in a Bottle," a shipwrecked sailor who takes refuge aboard another vessel, only to find a spectral crew fated to endure the worst the Antarctic seas can inflict, consoles himself with the thought of the knowledge he is gaining, even at the cost of his life (which he loses in a hideous manner). In "The Premature Burial," the narrator's fear of being buried alive is horrifically realized but he miraculously survives. The experience turns him from a fretful neurotic into a paragon of vigor; primordial terrors, he concludes, are best ignored, and a strong mind is required for the task.</w:t>
        <w:br/>
        <w:br/>
        <w:t>But Poe is not first and foremost a stout-hearted moralist, and these two stories are anomalies in his work. Mostly he is a dedicated purveyor of the hair-raising to those who go in for that sort of thing. "The Masque of the Red Death" shows pestilence in the person of a masked reveler intruding upon the festivities of a company that has imagined itself immune from the rampaging plague. "The Pit and the Pendulum" is a similar exercise in literary terrorism as carnival ride; Poe cranks up the unpleasantness to the verge of the unbearable, then releases both the principal figure, a prisoner of the Inquisition, and the reader with a sudden jolt of shameless contrivance. Such stories as "The Black Cat," "Ligeia," "William Wilson," "Hop-Frog," "The Cask of Amontillado," "The Fall of the House of Usher," and "The Facts in the Case of M. Valdemar," commonly considered among the best that Poe wrote, are likewise examples of maniacal frivolity. They may take on a cast of deliquescent solemnity ("Upon the bed, before that whole company, there lay a nearly liquid mass of loathsome — of detestable putridity"), but they are by no means serious. If to ponder death seriously is to learn how to live, one learns nothing of the sort from Poe's fiction.</w:t>
        <w:br/>
        <w:br/>
        <w:t>His poetry exhibits another side of his character, rapt in what he calls, in his essay "The Poetic Principle," the "certain tint of sadness [that] is inseparably connected with all the higher manifestations of true Beauty." Although the horror is mostly left out — "The Conqueror Worm" being a notable exception ("And seraphs sob at vermin fangs/In human gore imbued") — the poems abound in beloved beauties gone to the grave but preserved in memory. In these works — "Lenore," "To One in Paradise," "The Raven," "Ulalume — A Ballad," and "Annabel Lee" — the stench of death has been doused with the scent of lavender.</w:t>
        <w:br/>
        <w:br/>
        <w:t>"A Dream within a Dream" strikes the keynote of the tears that are in all earthly things. Here is the second and final stanza:</w:t>
        <w:br/>
        <w:br/>
        <w:t>The theme is hardly innovative, and the central image of sand slipping through one's fingers is painfully hackneyed. Yet the "music," which Poe insists is the soul of poetry, is lovely and moving (although it would be better off without the bathetic central line, "While I weep — while I weep!"). One sees here Poe's characteristic achievements and failings as a poet: lyric delicacy unsupported by strong intelligence and bent if not crushed by an overloaded emotional display. Poe's poetry is several cuts above his fiction, but still several cuts below the first-rate.</w:t>
        <w:br/>
        <w:br/>
        <w:t>THE ESTEEM in which Poe is commonly held these days has to do partly with his ruinous life, which epitomizes the misery of poetic genius in crass America — a theme beloved of the cognoscenti; partly with the fashionable elevation of popular literary forms like horror tales, detective stories, and science fiction to an equality with high art; and partly with the no less fashionable elevation of mental disturbance into a superior form of insight. In his story "Eleanora," Poe himself propounded this idea in the shape of a question: "whether madness is or is not the loftiest intelligence — whether all that is profound does not spring from disease of thought." In short, whether an inflamed consciousness is superior to a mind in normal working order.</w:t>
        <w:br/>
        <w:br/>
        <w:t>Some friendships made in boyhood last a lifetime, and are among one's richest pleasures. But there are some boyhood friends one leaves behind for good, and without regrets. Edgar Allan Poe is strictly a boyhood or adolescent companion; revisiting him in maturity is a walloping disappointment. Not even so eloquent a plea in Poe's behalf as Peter Ackroyd's biography can convince one, as the sand slips through one's fingers, to spend any more time on him than a reviewer absolutely has 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38:00Z</dcterms:created>
  <dc:creator>Amanda Baker</dc:creator>
  <dc:description/>
  <dc:language>en-US</dc:language>
  <cp:lastModifiedBy>Amanda Baker</cp:lastModifiedBy>
  <dcterms:modified xsi:type="dcterms:W3CDTF">2012-05-31T13:38:00Z</dcterms:modified>
  <cp:revision>1</cp:revision>
  <dc:subject/>
  <dc:title/>
</cp:coreProperties>
</file>